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uspendare a executarii</w:t>
      </w:r>
    </w:p>
    <w:p>
      <w:pPr>
        <w:pStyle w:val="NormalWeb"/>
        <w:rPr/>
      </w:pPr>
      <w:r>
        <w:rPr/>
        <w:t>DOMNULE PREŞEDINTE,</w:t>
      </w:r>
    </w:p>
    <w:p>
      <w:pPr>
        <w:pStyle w:val="NormalWeb"/>
        <w:rPr/>
      </w:pPr>
      <w:r>
        <w:rPr/>
        <w:t>Subsemnatul(a) ............, domiciliat(ă) în ...............,</w:t>
        <w:br/>
        <w:t>Formulez</w:t>
        <w:br/>
        <w:t>CERERE DE SUSPENDARE A EXECUTĂRII</w:t>
        <w:br/>
        <w:t>hotărârii penale nr. .......... din ........... pronunţată de ............ în dosarul penal nr. rămasă definitivă până la soluţionarea contestaţiei în anulare pe care am formulat-o împotriva respectivei hotărâri.</w:t>
      </w:r>
    </w:p>
    <w:p>
      <w:pPr>
        <w:pStyle w:val="NormalWeb"/>
        <w:rPr/>
      </w:pPr>
      <w:r>
        <w:rPr/>
        <w:t>Motivele cererii:</w:t>
      </w:r>
    </w:p>
    <w:p>
      <w:pPr>
        <w:pStyle w:val="NormalWeb"/>
        <w:rPr/>
      </w:pPr>
      <w:r>
        <w:rPr/>
        <w:t>În fapt, prin hotărârea nr. ........ din .......... a ........ am fost condamnat la ......... hotărâre rămasă definitivă.</w:t>
        <w:br/>
        <w:t>Recursul pe care l-am formulat în acest proces, mi-a fost respins, el fiind judecat cu încălcarea dispoziţiilor privitoare la ............ (se enunţă motivul).</w:t>
        <w:br/>
        <w:t>Împotriva acestei hotărâri am introdus contestaţie în anulare, întemeiată pe dispoziţiile art. 386 alin. 1, lit. .... C. proc. pen. pentru că ...............</w:t>
        <w:br/>
        <w:t>Întrucât cazul invocat în contestaţia în anulare va conduce la desfiinţarea hotărârii atacată, vă rog ca până la soluţionarea contestaţiei în anulare să dispuneţi şi suspendarea executării hotărârii atacate.</w:t>
        <w:br/>
        <w:t>În drept, îmi întemeiez cererea pe dispoziţiile art. 390 C. proc. pen.</w:t>
        <w:br/>
      </w:r>
      <w:r>
        <w:rPr>
          <w:lang w:val="it-IT"/>
        </w:rPr>
        <w:t>Dovada acestei contestaţii în anulare o fac cu .......................</w:t>
        <w:br/>
        <w:t>Anexez copia contestaţiei în anulare.</w:t>
      </w:r>
    </w:p>
    <w:p>
      <w:pPr>
        <w:pStyle w:val="NormalWeb"/>
        <w:rPr>
          <w:lang w:val="it-IT"/>
        </w:rPr>
      </w:pPr>
      <w:r>
        <w:rPr>
          <w:lang w:val="it-IT"/>
        </w:rPr>
        <w:t>Data depunerii</w:t>
        <w:br/>
        <w:t>..............</w:t>
        <w:br/>
        <w:t>Semnătura,</w:t>
        <w:br/>
        <w:t>..........</w:t>
      </w:r>
    </w:p>
    <w:p>
      <w:pPr>
        <w:pStyle w:val="NormalWeb"/>
        <w:rPr>
          <w:lang w:val="it-IT"/>
        </w:rPr>
      </w:pPr>
      <w:r>
        <w:rPr>
          <w:lang w:val="it-IT"/>
        </w:rPr>
        <w:t>DOMNULUI PREŞEDINTE AL 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axonomyterm9">
    <w:name w:val="taxonomy_term_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9:00Z</dcterms:created>
  <dc:creator>Cristina</dc:creator>
  <dc:description/>
  <cp:keywords/>
  <dc:language>en-US</dc:language>
  <cp:lastModifiedBy>Cristina</cp:lastModifiedBy>
  <dcterms:modified xsi:type="dcterms:W3CDTF">2010-01-25T09:19:00Z</dcterms:modified>
  <cp:revision>1</cp:revision>
  <dc:subject/>
  <dc:title>Suspendare a executarii</dc:title>
</cp:coreProperties>
</file>